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April 7, 2009 Barrington Tech Offering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Feedback/Reflections Summary</w:t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1.</w:t>
        <w:tab/>
        <w:t>What did you like best about today’s tech sessions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acilitators were very helpful, clear, explici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levant (x2), location convenie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Quick (x2) and time to pla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ood useful information (x2) to support learn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ood introduc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oice!!! (x5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 really like these ready to use resources!!!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aving time to look at websit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ery easy (x3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arning how to use programs we have to edit photo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reat directio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reat to do as a small group (x3) and got help, learned a lot! (and didn’t make us get hung up on inexperienced question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 learned bout valuable resources and easy tip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 learned a lot, time well spent!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ort, sweet, and to the poi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iPhoto – I can use the info at school and at home </w:t>
      </w:r>
      <w:r>
        <w:rPr>
          <w:rFonts w:eastAsia="Wingdings" w:cs="Wingdings" w:ascii="Wingdings" w:hAnsi="Wingdings"/>
          <w:sz w:val="28"/>
        </w:rPr>
        <w:t>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 enjoyed the presentations (iPhoto, Treasure Chest) and the fact that I got to practic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andouts extremely easy to understand and will make great reference to use when working on these things in the future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2.</w:t>
        <w:tab/>
        <w:t>Suggestions for the futur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ech bugs worked ou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Once a quarter </w:t>
      </w:r>
      <w:r>
        <w:rPr>
          <w:rFonts w:eastAsia="Wingdings" w:cs="Wingdings" w:ascii="Wingdings" w:hAnsi="Wingdings"/>
          <w:sz w:val="28"/>
        </w:rPr>
        <w:t>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ot during grade card week (x3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ore like this!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ore of these short, quick lessons (x2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ore advanced notic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Keep the groups a similar size (5-10 people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3.</w:t>
        <w:tab/>
        <w:t>Were there any sessions offered today that you want to attend in the futur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Phot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Movie (x6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ited Streaming (x3) and a follow-up (i.e. – for people who attended first time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reasure Chest (x3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4.</w:t>
        <w:tab/>
        <w:t>Are there any other sessions that you'd like to see offered in the futur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reating spreadsheets for grading/Excel workshop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oodle related topics (x2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eacher Tub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odcast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xploration time and sharing time for some of these – maybe by grade leve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ew websites that align with our curriculum (similar to Ohio Treasure Chest) – x2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deas to do with our students in the computer lab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ame – to do the sessions we missed today (x2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-faxing (x2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5.</w:t>
        <w:tab/>
        <w:t>Other thoughts/comments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Keep them com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reat idea!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I loved this format! It was definitely a worthwhile use of my time! Two thumbs up!!! </w:t>
      </w:r>
      <w:r>
        <w:rPr>
          <w:rFonts w:eastAsia="Wingdings" w:cs="Wingdings" w:ascii="Wingdings" w:hAnsi="Wingdings"/>
          <w:sz w:val="28"/>
        </w:rPr>
        <w:t>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ice resources, thanks!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Very informative, great info </w:t>
      </w:r>
      <w:r>
        <w:rPr>
          <w:rFonts w:eastAsia="Wingdings" w:cs="Wingdings" w:ascii="Wingdings" w:hAnsi="Wingdings"/>
          <w:sz w:val="28"/>
        </w:rPr>
        <w:t>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reat instructors (x2) and inform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anks!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ore play time on computers – thanks!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The presenters were well organized and enthusiastic </w:t>
      </w:r>
      <w:r>
        <w:rPr>
          <w:rFonts w:eastAsia="Wingdings" w:cs="Wingdings" w:ascii="Wingdings" w:hAnsi="Wingdings"/>
          <w:sz w:val="28"/>
        </w:rPr>
        <w:t>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ery helpfu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reat workshop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7:14:00Z</dcterms:created>
  <dc:creator>UA Schools</dc:creator>
  <dc:description/>
  <cp:keywords/>
  <dc:language>en-US</dc:language>
  <cp:lastModifiedBy>Teacher</cp:lastModifiedBy>
  <dcterms:modified xsi:type="dcterms:W3CDTF">2009-12-09T17:14:00Z</dcterms:modified>
  <cp:revision>2</cp:revision>
  <dc:subject/>
  <dc:title>April 7, 2009 Barrington Tech Offerings Feedback/Reflections</dc:title>
</cp:coreProperties>
</file>